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23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772"/>
        <w:gridCol w:w="521"/>
        <w:gridCol w:w="3953"/>
        <w:gridCol w:w="3420"/>
        <w:gridCol w:w="2700"/>
        <w:gridCol w:w="2340"/>
      </w:tblGrid>
      <w:tr>
        <w:trPr>
          <w:trHeight w:val="1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ARAÇ GEREÇ VE DÖKÜMAN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63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Kİ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3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4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5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LILIK HÜCREYLE BAŞL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tabs>
                <w:tab w:val="clear" w:pos="709"/>
                <w:tab w:val="center" w:pos="12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6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NSANDA ÜREME BÜYÜME VE GELİŞM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ÇOCUK DEĞİLİM ARTI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tabs>
                <w:tab w:val="clear" w:pos="709"/>
                <w:tab w:val="center" w:pos="12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  <w:p>
            <w:pPr>
              <w:pStyle w:val="Normal"/>
              <w:ind w:left="-27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6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727"/>
        <w:gridCol w:w="503"/>
        <w:gridCol w:w="4223"/>
        <w:gridCol w:w="3355"/>
        <w:gridCol w:w="2934"/>
        <w:gridCol w:w="1988"/>
      </w:tblGrid>
      <w:tr>
        <w:trPr>
          <w:trHeight w:val="10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61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S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7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YVANLARDA ÜREME BÜYÜME VE GELİŞM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tabs>
                <w:tab w:val="clear" w:pos="709"/>
                <w:tab w:val="center" w:pos="12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8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ÇİÇEKLİ BİTKİLERDE ÜREM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9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ÇİÇEKLİ BİTKİLERDE ÜREM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61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10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HUMDAN FİDANA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5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1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YAŞAMIMIZDAKİ SÜRAT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247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630"/>
        <w:gridCol w:w="456"/>
        <w:gridCol w:w="4326"/>
        <w:gridCol w:w="3397"/>
        <w:gridCol w:w="2624"/>
        <w:gridCol w:w="2357"/>
      </w:tblGrid>
      <w:tr>
        <w:trPr>
          <w:trHeight w:val="87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540" w:hRule="atLeast"/>
          <w:cantSplit w:val="true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RALIK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KUVVETİ KEŞFEDELİM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eneme</w:t>
            </w:r>
          </w:p>
        </w:tc>
      </w:tr>
      <w:tr>
        <w:trPr>
          <w:trHeight w:val="1617" w:hRule="atLeast"/>
          <w:cantSplit w:val="true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KUVVETLER İŞ BAŞINDA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KUVVETLER İŞ BAŞINDA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ĞIRLIK BİR KUVVETTİ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ADDEYİ OLUŞTURAN TANECİKLER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8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622"/>
        <w:gridCol w:w="450"/>
        <w:gridCol w:w="4284"/>
        <w:gridCol w:w="3356"/>
        <w:gridCol w:w="2925"/>
        <w:gridCol w:w="1996"/>
      </w:tblGrid>
      <w:tr>
        <w:trPr>
          <w:trHeight w:val="834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419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A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ADDEYİ OLUŞTURAN TANECİKLER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ELEMENT VE BİLEŞİKLER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FİZİKSEL VE KİMYASAL DEĞİŞİM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ADDENİN HALLERİNİN TANECİKLİ YAPISI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869315</wp:posOffset>
                </wp:positionH>
                <wp:positionV relativeFrom="paragraph">
                  <wp:posOffset>-732790</wp:posOffset>
                </wp:positionV>
                <wp:extent cx="1460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57.7pt;mso-position-vertical-relative:text;margin-left:-6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289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703"/>
        <w:gridCol w:w="323"/>
        <w:gridCol w:w="4271"/>
        <w:gridCol w:w="3147"/>
        <w:gridCol w:w="3372"/>
        <w:gridCol w:w="2023"/>
      </w:tblGrid>
      <w:tr>
        <w:trPr>
          <w:trHeight w:val="117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456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ŞUBA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İK ENERJİSİ NASIL TAŞINI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YALITKANLAR SİZİ KORUSUN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Deneme</w:t>
            </w:r>
          </w:p>
        </w:tc>
      </w:tr>
      <w:tr>
        <w:trPr>
          <w:trHeight w:val="157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LETKENİ DEĞİŞTİR, AMPULÜN PARLAKLIĞI DEĞİŞSİ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LETKENİ DEĞİŞTİR, AMPULÜN PARLAKLIĞI DEĞİŞSİ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669"/>
        <w:gridCol w:w="448"/>
        <w:gridCol w:w="4255"/>
        <w:gridCol w:w="3135"/>
        <w:gridCol w:w="3359"/>
        <w:gridCol w:w="2016"/>
      </w:tblGrid>
      <w:tr>
        <w:trPr>
          <w:trHeight w:val="12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285" w:hRule="atLeast"/>
          <w:cantSplit w:val="true"/>
        </w:trPr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T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ESTEK VE HAREKET SİSTEM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OLAŞIM SİSTEMİ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MİKROPLARLA SAVAŞ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OLUNUM SİSTEMİ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669"/>
        <w:gridCol w:w="448"/>
        <w:gridCol w:w="4255"/>
        <w:gridCol w:w="3135"/>
        <w:gridCol w:w="3359"/>
        <w:gridCol w:w="2016"/>
      </w:tblGrid>
      <w:tr>
        <w:trPr>
          <w:trHeight w:val="135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965" w:hRule="atLeast"/>
          <w:cantSplit w:val="true"/>
        </w:trPr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İSAN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DDENİN TANECİKLİ YAPISI VE I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SININ YAYILMA YOLLARI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Deneme</w:t>
            </w:r>
          </w:p>
        </w:tc>
      </w:tr>
      <w:tr>
        <w:trPr>
          <w:trHeight w:val="1266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SI YALITIMI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ŞIGIN FARKLI MADDELERLE ETKİLEŞİMİ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5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ŞIGIN FARKLI YÜZEYLERDEN YANSIMAS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669"/>
        <w:gridCol w:w="448"/>
        <w:gridCol w:w="4255"/>
        <w:gridCol w:w="3135"/>
        <w:gridCol w:w="3359"/>
        <w:gridCol w:w="2016"/>
      </w:tblGrid>
      <w:tr>
        <w:trPr>
          <w:trHeight w:val="153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537" w:hRule="atLeast"/>
          <w:cantSplit w:val="true"/>
        </w:trPr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YIS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YNALAR VE KULANIM ALANLAR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S NASIL YAYILI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S BİR ENGELE ÇARPTIĞINDA NE OLU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21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S DALGALARI NEDEN MADDESEL ORTAMDA YAYILI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YAÇLARI SINIFLANDIRALIM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ÇMİŞTEN GELEN MİSAFİRLE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29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tbl>
      <w:tblPr>
        <w:tblW w:w="143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669"/>
        <w:gridCol w:w="448"/>
        <w:gridCol w:w="4255"/>
        <w:gridCol w:w="3135"/>
        <w:gridCol w:w="3359"/>
        <w:gridCol w:w="2016"/>
      </w:tblGrid>
      <w:tr>
        <w:trPr>
          <w:trHeight w:val="153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Y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ULAR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ÖNTEM VE TEKNİKLER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ÖKÜMANLAR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1537" w:hRule="atLeast"/>
          <w:cantSplit w:val="true"/>
        </w:trPr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ZİRAN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RAK VE TOPRAK EREZYONU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AVİ GEZEGEN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Deneme</w:t>
            </w:r>
          </w:p>
        </w:tc>
      </w:tr>
      <w:tr>
        <w:trPr>
          <w:trHeight w:val="1367" w:hRule="atLeast"/>
          <w:cantSplit w:val="true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YERKABUĞUNUN DOĞAL ANITLARI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– Ceva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tekniği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prak test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u Bankalar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dımcı kaynakla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epegöz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onotype Corsiva" w:hAnsi="Monotype Corsiva" w:cs="Monotype Corsiva"/>
        <w:b/>
        <w:b/>
        <w:sz w:val="22"/>
        <w:szCs w:val="22"/>
      </w:rPr>
    </w:pPr>
    <w:r>
      <w:rPr>
        <w:rFonts w:eastAsia="Monotype Corsiva" w:cs="Monotype Corsiva" w:ascii="Monotype Corsiva" w:hAnsi="Monotype Corsiva"/>
        <w:b/>
        <w:sz w:val="22"/>
        <w:szCs w:val="22"/>
      </w:rPr>
      <w:t xml:space="preserve">              </w:t>
    </w:r>
    <w:r>
      <w:rPr>
        <w:rFonts w:cs="Monotype Corsiva" w:ascii="Monotype Corsiva" w:hAnsi="Monotype Corsiva"/>
        <w:b/>
        <w:sz w:val="22"/>
        <w:szCs w:val="22"/>
      </w:rPr>
      <w:t>ERDEM ÖZDEMİR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183120</wp:posOffset>
              </wp:positionH>
              <wp:positionV relativeFrom="paragraph">
                <wp:posOffset>-1270</wp:posOffset>
              </wp:positionV>
              <wp:extent cx="255270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onotype Corsiva" w:hAnsi="Monotype Corsiva" w:cs="Monotype Corsiva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pt;height:13.8pt;mso-wrap-distance-left:0pt;mso-wrap-distance-right:0pt;mso-wrap-distance-top:0pt;mso-wrap-distance-bottom:0pt;margin-top:-0.1pt;mso-position-vertical-relative:text;margin-left:56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onotype Corsiva" w:hAnsi="Monotype Corsiva" w:cs="Monotype Corsiva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Monotype Corsiva" w:hAnsi="Monotype Corsiva" w:cs="Monotype Corsiva"/>
        <w:b/>
        <w:b/>
        <w:sz w:val="22"/>
        <w:szCs w:val="22"/>
      </w:rPr>
    </w:pPr>
    <w:r>
      <w:rPr>
        <w:rFonts w:cs="Monotype Corsiva" w:ascii="Monotype Corsiva" w:hAnsi="Monotype Corsiva"/>
        <w:b/>
        <w:sz w:val="22"/>
        <w:szCs w:val="22"/>
      </w:rPr>
      <w:t>FEN VE TEKNOLOJİ ÖĞRETMEN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</w:rPr>
      <w:t>ATATÜRK KIZ YATILI İLKÖĞRETİM OKULU FEN VE TEKNOLOJİ DERSİ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2007 / 2008 ÖĞRETİM YILI 6. SINIF SBS YILLIK DERS PLANI</w:t>
    </w:r>
  </w:p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7:00Z</dcterms:created>
  <dc:creator>Dersimiz.com</dc:creator>
  <dc:description/>
  <cp:keywords/>
  <dc:language>en-US</dc:language>
  <cp:lastModifiedBy>ERDEM</cp:lastModifiedBy>
  <cp:lastPrinted>2006-10-09T00:28:00Z</cp:lastPrinted>
  <dcterms:modified xsi:type="dcterms:W3CDTF">2007-10-10T19:11:00Z</dcterms:modified>
  <cp:revision>5</cp:revision>
  <dc:subject/>
  <dc:title>Din K. ve A. Bilg.</dc:title>
</cp:coreProperties>
</file>